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nnessioni della schedina di interfaccia – con il PC e la radio – TS 2000 Kenwoo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riferimento alla figura di cui sotto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6055" cy="3433445"/>
            <wp:effectExtent l="0" t="0" r="0" b="0"/>
            <wp:docPr id="1" name="Piano_montaggio_interfacci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ano_montaggio_interfacci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it-IT"/>
        </w:rPr>
      </w:pPr>
      <w:r>
        <w:rPr>
          <w:lang w:val="it-IT"/>
        </w:rPr>
        <w:t>CONNESSIONI VERSO IL P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segnali audio da/per scheda au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due connettori jack stereo da 3,5mm , preparare 2 spezzoni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uscita SPKR OUT  (o LINE OUT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>collegare ai due centrali del Jack e quindi al morsetto PC_SPKR_OUT della schedina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 e quindi al morsetto PC_SPKR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ingresso MICROPHONE IN  (o LINE IN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i due centrali del Jack : </w:t>
        <w:tab/>
        <w:t>PC_MIKE_IN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PC_MIKE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e per generare il ptt 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può scegliere se usare la porta seriale  oppure la porta parallela del PC, OVVIAMENTE una o l’alt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seriale COM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femmina (verifica cosa c’è sul PC) a 9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7 del connettore e collegare quindi al morsetto PC_PTT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4 del connettore e collegare quindi al morsetto PC_CW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5 del connettore e collegare quindi al morsetto PC_PTT_CW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parallela LPT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maschio a 25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16 del connettore e collegare quindi al morsetto PC_PTT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17 del connettore e collegare quindi al morsetto PC_CW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1 del connettore e collegare quindi al morsetto PC_PTT_CW_GND della schedina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ALLA RA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quel che riguarda le connessioni usare  la presa ACC2 sul retro del TS2000, usando un cavetto schermato multipolare (3 poli + calza almeno)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Saldare dei fili ai seguenti piedini del connettore per ACC2 e collegare poi ai morsetti della schedina indicat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3 ---&gt; (AF OU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OU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4 ---&gt; GND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i  tre morsetti  RTX_AF_GND, RTX_MIKE_GND, PTT_GND della schedina, collegandone uno diretto (dal pin 4 dell ACC2) e con dei ponticelli i restanti du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9 ---&gt; PTT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+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11 ---&gt; AF IN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IN della schedina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All'inizio prova con il jumper inserito e senza alcuna alimentazione ausiliaria, e prova, una volta cablato il tutto a mandare in trasmissione tramite il MixW il TS-2000.</w:t>
      </w:r>
    </w:p>
    <w:p>
      <w:pPr>
        <w:pStyle w:val="Normal"/>
        <w:rPr>
          <w:lang w:val="it-IT"/>
        </w:rPr>
      </w:pPr>
      <w:r>
        <w:rPr>
          <w:lang w:val="it-IT"/>
        </w:rPr>
        <w:t>Se non dovesse andare in trasmissione, dopo aver verificato la correttezza della configurazione e della connessioni, occorrerà misurare il valore di tensione tra il morsetto PTT + della schedina e della massa PTT_GND, e quindi se effettivamente quando si manda in trasmissione scende intorno a 0.7...0.8V  e il TS2000 non và in trasmissione, sarà dunque necessario applicare una tensione ausiliaria, rimuovendo il jumper, come descritto nell'articolo e qui di segui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Il collegamento della tensione ausiliar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tensione ausiliaria, tra gli 8 e i 13,8V in continua, si può derivare da qualche altra presa del ricetrasmettitore o dall’alimentazione principale della radio stessa.</w:t>
      </w:r>
    </w:p>
    <w:p>
      <w:pPr>
        <w:pStyle w:val="Normal"/>
        <w:rPr>
          <w:lang w:val="it-IT"/>
        </w:rPr>
      </w:pPr>
      <w:r>
        <w:rPr>
          <w:lang w:val="it-IT"/>
        </w:rPr>
        <w:t>Togliere il jumper JP1.</w:t>
      </w:r>
    </w:p>
    <w:p>
      <w:pPr>
        <w:pStyle w:val="Normal"/>
        <w:rPr>
          <w:lang w:val="it-IT"/>
        </w:rPr>
      </w:pPr>
      <w:r>
        <w:rPr>
          <w:lang w:val="it-IT"/>
        </w:rPr>
        <w:t>Collegare comunque  il positivo di tale tensione ausiliaria al morsetto 13.8Vdc_ext della schedina e lo zero (negativo) al morsetto  PTT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Connessione per generar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un connettore  jack mono da 3,5mm, preparare uno spezzone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l centrale del Jack : </w:t>
        <w:tab/>
        <w:t>TX_CW_+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TX_CW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inserire poi nell’apposita presa del TS2000, vedi pag. 3 del manuale, dove si collegherebbe un normale tasto vertic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A questo punto tutte le possibili connessioni sono pro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8:19:00Z</dcterms:created>
  <dc:creator>SB</dc:creator>
  <dc:description/>
  <dc:language>en-US</dc:language>
  <cp:lastModifiedBy>SB</cp:lastModifiedBy>
  <dcterms:modified xsi:type="dcterms:W3CDTF">2004-11-09T21:02:00Z</dcterms:modified>
  <cp:revision>15</cp:revision>
  <dc:subject/>
  <dc:title>Connessioni della schedina di interfaccia – con il PC e la radio </dc:title>
</cp:coreProperties>
</file>